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CONTRATTO COLLETTIVO DECENTRATO INTEGRATIVO DEL PERSONALE NON DIRIGENTE DEL COMUNE DI NICHELINO  .- PROGETTO SICUREZZA E MANIFESTAZIONI 2008 – ACCORDO STRALCIO AL CONTRATTO INTEGRATIVO ANNO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ata …7 aprile 2009….nella sede del Palazzo Comunale  a seguito di incontri per la definizione del contratto integrativo decentrato del personale non dirigente del Comune di Nichelino le parti negoziali nelle persone d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gazione di parte pubblica, nelle persone di:</w:t>
      </w:r>
    </w:p>
    <w:p>
      <w:pPr>
        <w:pStyle w:val="Normal"/>
        <w:rPr/>
      </w:pPr>
      <w:r>
        <w:rPr/>
        <w:t>……</w:t>
      </w:r>
      <w:r>
        <w:rPr/>
        <w:t>Fto    COSTANTINO MARIO…………..……………</w:t>
      </w:r>
    </w:p>
    <w:p>
      <w:pPr>
        <w:pStyle w:val="Normal"/>
        <w:rPr/>
      </w:pPr>
      <w:r>
        <w:rPr/>
        <w:t>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SU nelle persone di:</w:t>
      </w:r>
    </w:p>
    <w:p>
      <w:pPr>
        <w:pStyle w:val="Normal"/>
        <w:rPr/>
      </w:pPr>
      <w:r>
        <w:rPr/>
        <w:t>……</w:t>
      </w:r>
      <w:r>
        <w:rPr/>
        <w:t>fto   Di Palma Giuseppe…………………………</w:t>
      </w:r>
    </w:p>
    <w:p>
      <w:pPr>
        <w:pStyle w:val="Normal"/>
        <w:rPr/>
      </w:pPr>
      <w:r>
        <w:rPr/>
        <w:t>……</w:t>
      </w:r>
      <w:r>
        <w:rPr/>
        <w:t>fto    Pastorelli Antonio…………………………………</w:t>
      </w:r>
    </w:p>
    <w:p>
      <w:pPr>
        <w:pStyle w:val="Normal"/>
        <w:rPr/>
      </w:pPr>
      <w:r>
        <w:rPr/>
        <w:t>……</w:t>
      </w:r>
      <w:r>
        <w:rPr/>
        <w:t>fto    Onnis Alessandro………………………………….</w:t>
      </w:r>
    </w:p>
    <w:p>
      <w:pPr>
        <w:pStyle w:val="Normal"/>
        <w:rPr/>
      </w:pPr>
      <w:r>
        <w:rPr/>
        <w:t>……</w:t>
      </w:r>
      <w:r>
        <w:rPr/>
        <w:t>fto    Damino Carmelo………………………………….</w:t>
      </w:r>
    </w:p>
    <w:p>
      <w:pPr>
        <w:pStyle w:val="Normal"/>
        <w:rPr/>
      </w:pPr>
      <w:r>
        <w:rPr/>
        <w:t>……</w:t>
      </w:r>
      <w:r>
        <w:rPr/>
        <w:t>fto    Brandolini Ivana………………………………….</w:t>
      </w:r>
    </w:p>
    <w:p>
      <w:pPr>
        <w:pStyle w:val="Normal"/>
        <w:rPr/>
      </w:pPr>
      <w:r>
        <w:rPr/>
        <w:t>……</w:t>
      </w:r>
      <w:r>
        <w:rPr/>
        <w:t>fto    Quarona M Elisabetta…………………………...</w:t>
      </w:r>
    </w:p>
    <w:p>
      <w:pPr>
        <w:pStyle w:val="Normal"/>
        <w:rPr/>
      </w:pPr>
      <w:r>
        <w:rPr/>
        <w:t>……</w:t>
      </w:r>
      <w:r>
        <w:rPr/>
        <w:t>fto    Michieletto Giuseppe…………………………</w:t>
      </w:r>
    </w:p>
    <w:p>
      <w:pPr>
        <w:pStyle w:val="Normal"/>
        <w:rPr/>
      </w:pPr>
      <w:r>
        <w:rPr/>
        <w:t>……………………………………………………………………</w:t>
      </w:r>
    </w:p>
    <w:p>
      <w:pPr>
        <w:pStyle w:val="Normal"/>
        <w:rPr/>
      </w:pPr>
      <w:r>
        <w:rPr/>
        <w:t>Organizzazioni sindacali territoriali, nelle persone di:</w:t>
      </w:r>
    </w:p>
    <w:p>
      <w:pPr>
        <w:pStyle w:val="Normal"/>
        <w:rPr/>
      </w:pPr>
      <w:r>
        <w:rPr>
          <w:lang w:val="fr-FR"/>
        </w:rPr>
        <w:t>……</w:t>
      </w:r>
      <w:r>
        <w:rPr>
          <w:lang w:val="fr-FR"/>
        </w:rPr>
        <w:t>fto   Di Leo Vincenzo.…………CGIL FP</w:t>
      </w:r>
    </w:p>
    <w:p>
      <w:pPr>
        <w:pStyle w:val="Normal"/>
        <w:rPr>
          <w:lang w:val="fr-FR"/>
        </w:rPr>
      </w:pPr>
      <w:r>
        <w:rPr>
          <w:lang w:val="fr-FR"/>
        </w:rPr>
        <w:t>………………………………………</w:t>
      </w:r>
      <w:r>
        <w:rPr>
          <w:lang w:val="fr-FR"/>
        </w:rPr>
        <w:t>CISL FPS</w:t>
      </w:r>
    </w:p>
    <w:p>
      <w:pPr>
        <w:pStyle w:val="Normal"/>
        <w:rPr/>
      </w:pPr>
      <w:r>
        <w:rPr/>
        <w:t>……</w:t>
      </w:r>
      <w:r>
        <w:rPr/>
        <w:t>fto   Ballurio Giacomino……….UIL FPL</w:t>
      </w:r>
    </w:p>
    <w:p>
      <w:pPr>
        <w:pStyle w:val="Normal"/>
        <w:rPr/>
      </w:pPr>
      <w:r>
        <w:rPr/>
        <w:t>.............................................................CSA</w:t>
      </w:r>
    </w:p>
    <w:p>
      <w:pPr>
        <w:pStyle w:val="Normal"/>
        <w:rPr/>
      </w:pPr>
      <w:r>
        <w:rPr/>
        <w:t xml:space="preserve"> </w:t>
      </w:r>
      <w:r>
        <w:rPr/>
        <w:t>convengono quanto segu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rt 1 – </w:t>
      </w:r>
      <w:r>
        <w:rPr>
          <w:i/>
          <w:u w:val="single"/>
        </w:rPr>
        <w:t>Progetto “SICUREZZA E MANIFESTAZIONI 2008”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Con la deliberazione di Giunta Comunale n. 162 del 16.9.2008 è stato approvato un progetto di sicurezza e manifestazioni anno 2008. Tale progetto, oltre al settore vigilanza, per quanto concerne il miglioramento della sicurezza sul territorio, si rivolge anche ai settori socio culturali, manutentivi e ad altri uffici comunali coinvolti nella realizzazione del programma manifestazioni anno 2008. (</w:t>
      </w:r>
      <w:r>
        <w:rPr>
          <w:b/>
        </w:rPr>
        <w:t>progetto allegato A</w:t>
      </w:r>
      <w:r>
        <w:rPr/>
        <w:t>).</w:t>
      </w:r>
    </w:p>
    <w:p>
      <w:pPr>
        <w:pStyle w:val="Normal"/>
        <w:jc w:val="both"/>
        <w:rPr/>
      </w:pPr>
      <w:r>
        <w:rPr/>
        <w:t>Il costo complessivo previsto per il progetto per l’anno 2008 (soluzione D di cui all’allegato E della delibera n. 162 del 16.9.2008) è pari ad € 62.876,00 (inclusi oneri carico ente pari al 32.3%). Le modalità di attribuzione a ciascun operatore partecipante sono le seguent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’ammontare del premio individuale è stabilito, per ogni ora prestata, pari alla paga oraria per lavoro straordinario determinata contrattualmente per categoria/posizione economica aumentata di € 5 per le attività di pattugliamento in orario serale/notturno. Per le ore di servizio ultroneo reso dal personale in altri orari (esempio festivo e manifestazioni) viene erogato un premio pari alla paga oraria per lavoro straordinario stabilita contrattualmente per categoria/posizione economic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erifica da parte dell’ufficio controllo di gestione del raggiungimento dei risultati attesi previsti dal progetto. (parere ARAN n. 499-15L1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rogazione a consuntivo, sulla base delle ore effettuate ed a seguito di verifica del raggiungimento dei risultati attesi. (parere ARAN 499-15L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rt. 2 – integrazione del fondo art. 31 c.3 CCNL 22.1.2004 (risorse variabili) – anno 200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i conviene di integrare il fondo art. 31 c. 3 (risorse variabili ) come segu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15 c. 5 CCNL 1.4.99 per l’attivazione di nuovi servizi o di processi di riorganizzazione che determinano un aumento delle prestazioni del personale  in servizio (calcolata in termini di economia di spesa per l’ente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somma complessiva di integrazione al fondo art. 31 c.3 (risorse variabili) è pari a 62.876,00 compresi oneri cpdel ed irap carico ente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Il Collegio dei Revisori dei Conti in data 30.12.2008 ha certificato la compatibilità dei costi con i vincoli contenuti nel bilancio 2008 </w:t>
      </w:r>
    </w:p>
    <w:p>
      <w:pPr>
        <w:pStyle w:val="Normal"/>
        <w:jc w:val="both"/>
        <w:rPr/>
      </w:pPr>
      <w:r>
        <w:rPr>
          <w:i/>
          <w:u w:val="single"/>
        </w:rPr>
        <w:t>Con deliberazione n  11 del 27.1.2009 la Giunta Comunale ha autorizzato la sottoscrizion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10042 Nichelino Piazza Di Vittorio 1 – tel 011/6819.1 – Fax 011/6819572 – P.Iva 01131720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338580" cy="1021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338580" cy="1021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8:31:00Z</dcterms:created>
  <dc:creator>Comune di Nichelino</dc:creator>
  <dc:description/>
  <dc:language>en-US</dc:language>
  <cp:lastModifiedBy>albertin</cp:lastModifiedBy>
  <cp:lastPrinted>2009-01-30T09:40:00Z</cp:lastPrinted>
  <dcterms:modified xsi:type="dcterms:W3CDTF">2010-02-17T08:31:00Z</dcterms:modified>
  <cp:revision>2</cp:revision>
  <dc:subject/>
  <dc:title> </dc:title>
</cp:coreProperties>
</file>